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17755789"/>
      <w:bookmarkStart w:id="1" w:name="__Fieldmark__0_23177557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17755789"/>
      <w:bookmarkStart w:id="3" w:name="__Fieldmark__1_23177557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17755789"/>
      <w:bookmarkStart w:id="5" w:name="__Fieldmark__2_23177557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17755789"/>
      <w:bookmarkStart w:id="7" w:name="__Fieldmark__3_23177557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